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7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азаревой Надежды Васил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Лазаревой Надежды Василь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Лазареву Надежду Васил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Лазаревой Надежде Васил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2 часов 25 минут 06.08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8-06T15:27:00Z</cp:lastPrinted>
  <dcterms:modified xsi:type="dcterms:W3CDTF">2025-08-06T12:28:00Z</dcterms:modified>
  <cp:revision>20</cp:revision>
  <dc:subject/>
  <dc:title/>
</cp:coreProperties>
</file>